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итања за наставну јединицу 8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Дефинисати суспензиј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и путеви примене су погодни за суспензиј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а је величина честица унутрашње фазе у суспензијам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Који вехикулуми се могу употребити за израду суспензиј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ности суспензиј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достаци суспензиј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е захтеве треба да испуни добро формулисана суспензиј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е су физичке карактеристике добро формулисане суспензиј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та је то кеиковање и како се може спречит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ли су суспензије физички стабилни системи? Образложити одговор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и фактори утичу на физичку стабилност суспензиј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суспензиони коефицијент. Како се израчунава и које вредности им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зета потенцијал. Шта се дешава ако се честице суспензије нађу у области примарног минимум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дефлокуловане суспензиј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флокуловане суспензиј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и је узрок проблема који се јављају при квашењу честица суспензије? Шта је то угао квашењ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исати поступак магистралне израде суспензиј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е помоћне материје се користе у изради суспензиј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што је битан одређени вискозитет суспензије? Која средства се користе за повећање вискозитет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средства која помажу квашење честица унутрашње фаз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особине флокулованих суспензија и флокуланте које је могуће употребити при њиховој формулациј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лога конзерванса у формулацији суспензије. Навести примере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ји микробиолошки квалитет се захтева за суспензије намењене за оралну примену? Образложити одговор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а се испитивања врше на суспензијама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7:34:00Z</dcterms:created>
  <dc:creator>0</dc:creator>
  <dc:description/>
  <dc:language>en-US</dc:language>
  <cp:lastModifiedBy>0</cp:lastModifiedBy>
  <dcterms:modified xsi:type="dcterms:W3CDTF">2017-07-27T20:03:00Z</dcterms:modified>
  <cp:revision>3</cp:revision>
  <dc:subject/>
  <dc:title/>
</cp:coreProperties>
</file>